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left="720" w:right="720" w:hanging="0"/>
        <w:jc w:val="center"/>
        <w:rPr/>
      </w:pPr>
      <w:r>
        <w:rPr>
          <w:i/>
          <w:iCs/>
          <w:color w:val="FF0000"/>
          <w:sz w:val="48"/>
          <w:szCs w:val="48"/>
        </w:rPr>
        <w:t xml:space="preserve">Позднепалеолитический человек </w:t>
        <w:br/>
        <w:t>заселяет Русскую равнину</w:t>
      </w:r>
      <w:r>
        <w:rPr/>
        <w:t xml:space="preserve"> </w:t>
      </w:r>
    </w:p>
    <w:p>
      <w:pPr>
        <w:pStyle w:val="Web"/>
        <w:ind w:left="720" w:right="720" w:hanging="0"/>
        <w:jc w:val="center"/>
        <w:rPr/>
      </w:pPr>
      <w:r>
        <w:rPr>
          <w:sz w:val="27"/>
          <w:szCs w:val="27"/>
        </w:rPr>
        <w:t>А.А. Величко, Ю.Н. Грибченко, Е.И. Куренкова</w:t>
      </w:r>
      <w:r>
        <w:rPr/>
        <w:t xml:space="preserve"> </w:t>
      </w:r>
    </w:p>
    <w:p>
      <w:pPr>
        <w:pStyle w:val="Web"/>
        <w:ind w:left="720" w:right="720" w:hanging="0"/>
        <w:jc w:val="center"/>
        <w:rPr/>
      </w:pPr>
      <w:r>
        <w:rPr>
          <w:i/>
          <w:iCs/>
          <w:sz w:val="20"/>
          <w:szCs w:val="20"/>
        </w:rPr>
        <w:t>Андрей Алексеевич Величко,</w:t>
      </w:r>
      <w:r>
        <w:rPr>
          <w:sz w:val="20"/>
          <w:szCs w:val="20"/>
        </w:rPr>
        <w:t xml:space="preserve"> доктор географических наук, профессор, </w:t>
        <w:br/>
        <w:t xml:space="preserve">заведующий лабораторией эволюционной географии Института географии РАН. </w:t>
        <w:br/>
      </w:r>
      <w:r>
        <w:rPr>
          <w:i/>
          <w:iCs/>
          <w:sz w:val="20"/>
          <w:szCs w:val="20"/>
        </w:rPr>
        <w:t xml:space="preserve">Елена Ивановна Куренкова, </w:t>
      </w:r>
      <w:r>
        <w:rPr>
          <w:sz w:val="20"/>
          <w:szCs w:val="20"/>
        </w:rPr>
        <w:t xml:space="preserve">кандидат географических наук, </w:t>
        <w:br/>
        <w:t xml:space="preserve">старший научный сотрудник той же лаборатории. </w:t>
        <w:br/>
      </w:r>
      <w:r>
        <w:rPr>
          <w:i/>
          <w:iCs/>
          <w:sz w:val="20"/>
          <w:szCs w:val="20"/>
        </w:rPr>
        <w:t>Юрий Николаевич Грибченко,</w:t>
      </w:r>
      <w:r>
        <w:rPr>
          <w:sz w:val="20"/>
          <w:szCs w:val="20"/>
        </w:rPr>
        <w:t xml:space="preserve"> кандидат географических наук, </w:t>
        <w:br/>
        <w:t>старший научный сотрудник той же лаборатории.</w:t>
      </w:r>
    </w:p>
    <w:p>
      <w:pPr>
        <w:pStyle w:val="Web"/>
        <w:ind w:left="720" w:right="720" w:hanging="0"/>
        <w:rPr/>
      </w:pPr>
      <w:r>
        <w:rPr/>
        <w:t>Заселение новых территорий, приспособление к новым условиям жизни первобытных сообществ - исключительно важные составляющие истории человечества. Собранные археологами и палеогеографами данные говорят, что вторая половина последней ледниковой эпохи, начавшаяся около 40 тыс. лет назад, была временем особенно активного, хотя и неравномерного освоения всего внетропического пространства Евразии, в том числе и равнин Восточной Европы 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r>
        <w:rPr/>
        <w:t xml:space="preserve">]. Как проходил этот процесс? Что заставляло наших далеких предков проникать все дальше на север, стремиться как бы навстречу ледниковому покрову? Какими были ландшафты и климат в тот период? Попытку ответить на эти вопросы и представляет собой эта статья, основанная на обобщении данных, полученных за несколько десятков лет. </w:t>
      </w:r>
    </w:p>
    <w:p>
      <w:pPr>
        <w:pStyle w:val="Web"/>
        <w:ind w:left="720" w:right="720" w:hanging="0"/>
        <w:rPr/>
      </w:pPr>
      <w:r>
        <w:rPr/>
        <w:t>Журнальные рамки не позволяют останавливаться на методических аспектах палеогеографических исследований. Скажем лишь, что на стоянках древнего человека они включают изучение геоморфологии и стратиграфии участков расположения стоянок, строение толщи отложений, вмещающих культурный слой, их литологии и геохимии. Важную роль играют также изучение фауны млекопитающих и спорово-пыльцевой анализ, позволяющие реконструировать ландшафты и получать палеоклиматические характеристики. Наконец, чрезвычайно важны радиоуглеродные датировки - они создают надежную основу для корреляции данных, полученных на различных памятниках, определения времени основных природных событий и сопоставления их с этапами развития человеческого общества 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]. В результате таких комплексных работ, проводимых на стоянках и прилегающих территориях, сегодня можно достаточно детально представить себе природную обстановку Северной Евразии в позднепалеолитическое время (приблизительно 40 - 12 тыс. лет назад) и картину заселения в это время.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6667500" cy="3476625"/>
            <wp:effectExtent l="0" t="0" r="0" b="0"/>
            <wp:docPr id="1" name="VEL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40" w:right="1440" w:hanging="0"/>
        <w:rPr/>
      </w:pPr>
      <w:r>
        <w:rPr>
          <w:b/>
          <w:bCs/>
        </w:rPr>
        <w:t>Хроностратиграфическое положение основных позднепалеолитических стоянок Восточной Европы по радиоуглеродным данным. Реконструкции палеолитических людей выполнены М.М.Герасимовым [</w:t>
      </w:r>
      <w:r>
        <w:fldChar w:fldCharType="begin"/>
      </w:r>
      <w:r>
        <w:rPr>
          <w:rStyle w:val="InternetLink"/>
          <w:b/>
          <w:bCs/>
        </w:rPr>
        <w:instrText xml:space="preserve"> HYPERLINK "http://vivovoco.nns.ru/VV/JOURNAL/NATURE/03_03/" \l "7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7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>]. На стратиграфической колонке показаны горизонты лессов и ископаемых почв (трубчевский горизонт, брянская почва, мезинский почвенный комплекс).</w:t>
      </w:r>
      <w:r>
        <w:rPr/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/>
        <w:t>Напомним, однако, что первые, очень редкие свидетельства появления человека на Восточно-Европейской равнине относятся к интервалу времени 400 - 300 тыс. лет назад, когда люди только пытались выйти на эту равнину в периоды потеплений, в холодные же времена уходили назад, в расположенные южнее горные районы. Их приспособленность к климатическим переменам постепенно возрастала: мустьерский человек (около 100 тыс. лет назад) появляется не только на юге Русской равнины, где живет постоянно, но и совершает рейды на север (стоянки Хотылево I, Бетово на Десне) 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]. И это уже в условиях наступившего оледенения, начавшегося после предпоследнего, микулинского межледниковья. </w:t>
      </w:r>
    </w:p>
    <w:p>
      <w:pPr>
        <w:pStyle w:val="Web"/>
        <w:ind w:left="720" w:right="720" w:hanging="0"/>
        <w:rPr/>
      </w:pPr>
      <w:r>
        <w:rPr>
          <w:sz w:val="27"/>
          <w:szCs w:val="27"/>
        </w:rPr>
        <w:t>Этапы расселения</w:t>
      </w:r>
      <w:r>
        <w:rPr/>
        <w:t xml:space="preserve"> </w:t>
      </w:r>
    </w:p>
    <w:p>
      <w:pPr>
        <w:pStyle w:val="Web"/>
        <w:ind w:left="720" w:right="720" w:hanging="0"/>
        <w:rPr/>
      </w:pPr>
      <w:r>
        <w:rPr/>
        <w:t>Комплекс палеогеографических данных показывает, что климат последней ледниковой эпохи (вюрмской, или валдайской), начавшейся около 115 - 110 тыс. лет назад, был более холодным по сравнению с предшествующими ледниковыми эпохами четвертичного периода. Однако экстремально суровым он стал лишь начиная с 24 - 23 тыс. лет назад. В это время в условиях широкого распространения многолетней мерзлоты на равнинах Европы интенсивно накапливались лессы, а преобладающими ландшафтами стали гигантские пространства тундры и перигляциальных, т.е. образовавшихся за пределами ледника, степей и лесостепей при широком распространении мощной многолетней мерзлоты 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]. Для средней же части валдайской ледниковой эпохи, начиная с 45 тыс. лет назад, характерна фаза относительного потепления. Это время носит название средневалдайского (брянского) интерстадиала, и в первой его половине (около 40 - 35 тыс. лет назад) даже в высоких широтах возросла роль древесной растительности. Именно в это узкое “окно” смягчения климата позднепалеолитический человек - кроманьонец - совершает рывок на север Русской равнины, к Полярному кругу. </w:t>
      </w:r>
    </w:p>
    <w:p>
      <w:pPr>
        <w:pStyle w:val="Web"/>
        <w:ind w:left="720" w:right="720" w:hanging="0"/>
        <w:rPr/>
      </w:pPr>
      <w:r>
        <w:rPr/>
        <w:t xml:space="preserve">К первому этапу распространения позднепалеолитического человека на равнине относятся наиболее ранние культурные слои некоторых многослойных стоянок (примерно от 38 до 32 тыс. лет назад), которые известны в бассейнах Днестра (Молодова V и Кормань IV), Дона (Костенки XII, Костенки XVII и др.), а также стоянка бассейна Печоры - Мамонтовая Курья. Достаточно редкие местонахождения представлены как в южных, так и в северных регионах Восточно-Европейской равнины. </w:t>
      </w:r>
    </w:p>
    <w:p>
      <w:pPr>
        <w:pStyle w:val="Web"/>
        <w:ind w:left="720" w:right="720" w:hanging="0"/>
        <w:rPr/>
      </w:pPr>
      <w:r>
        <w:rPr/>
        <w:t xml:space="preserve">В заключительную часть этого интерстадиала (32 - 24 тыс. лет назад) климатические условия стали ухудшаться. Палинологические исследования геологических разрезов в бассейне Средней Десны и на Днестре показали, что условия тогда были близки к северо-таежным Западной Сибири, т.е. климат был холодным и континентальным. </w:t>
      </w:r>
    </w:p>
    <w:p>
      <w:pPr>
        <w:pStyle w:val="Web"/>
        <w:ind w:left="720" w:right="720" w:hanging="0"/>
        <w:rPr/>
      </w:pPr>
      <w:r>
        <w:rPr/>
        <w:t xml:space="preserve">К этому этапу относятся более поздние слои стоянок: Молодова V, Кормань IV - на Днестре; стоянки Юровичи, Бердыж - в бассейне Днепра; группа стоянок Костенки и Гагарино - на Дону. Следы этого времени содержат культурные слои расположенных намного севернее (56°с.ш.) палеолитических стоянок Сунгирь и Русаниха - в бассейне Оки, а также сравнительно недавно открытые археологом П.Ю.Павловым стоянки Заозерье и Гарчи I - в бассейне Камы, где ведутся комплексные исследования; Бызовая - на средней Печоре (64°с.ш.). В конце брянского времени и сразу после него люди появились на стоянках Хотылево II (на Десне), Авдеево (на Сейме), Зарайск (на Оке). </w:t>
      </w:r>
    </w:p>
    <w:p>
      <w:pPr>
        <w:pStyle w:val="Normal"/>
        <w:spacing w:before="100" w:after="100"/>
        <w:ind w:left="720" w:right="720" w:hanging="0"/>
        <w:jc w:val="center"/>
        <w:rPr/>
      </w:pPr>
      <w:r>
        <w:rPr/>
        <w:drawing>
          <wp:inline distT="0" distB="0" distL="0" distR="0">
            <wp:extent cx="5238750" cy="6619875"/>
            <wp:effectExtent l="0" t="0" r="0" b="0"/>
            <wp:docPr id="2" name="VEL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L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40" w:right="1440" w:hanging="0"/>
        <w:rPr/>
      </w:pPr>
      <w:r>
        <w:rPr>
          <w:b/>
          <w:bCs/>
        </w:rPr>
        <w:t>Схема расположения стоянок разных этапов позднепалеолитического расселения и растительный покров максимума поздневалдайского оледенения (типы растительности приведены [</w:t>
      </w:r>
      <w:r>
        <w:fldChar w:fldCharType="begin"/>
      </w:r>
      <w:r>
        <w:rPr>
          <w:rStyle w:val="InternetLink"/>
          <w:b/>
          <w:bCs/>
        </w:rPr>
        <w:instrText xml:space="preserve"> HYPERLINK "http://vivovoco.nns.ru/VV/JOURNAL/NATURE/03_03/" \l "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5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>]). 1 - границы ледниковых покровов; 2 - субарктические луга; 3 - тундровая растительность с участием остепненных сообществ; 4 - перигляциальная лесостепь с участием тундровых элементов; 5 - перигляциальная степь в зоне многолетней мерзлоты; 6 - перигляциальная степь в области глубокого сезонного промерзания; 7 - область морских трансгрессий; 8 - граница зоны многолетней мерзлоты; 9 - стоянки позднеледниковья; 10 - стоянки максимума оледенения; 11 - стоянки добрянского и брянского времени.</w:t>
      </w:r>
      <w:r>
        <w:rPr/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/>
        <w:t xml:space="preserve">В Восточной Европе обнаружено значительное число памятников, свидетельствующих о высокоразвитой культуре обработки кремня и кости. Они соответствуют следующему этапу расселения - времени максимального похолодания и начала деградации валдайского ледника (23 - 16 тыс. лет назад). Однако можно предполагать, что внутри этого временного отрезка, а именно 21 - 19 тыс. лет назад, заселенность равнинных территорий сокращалась. </w:t>
      </w:r>
    </w:p>
    <w:p>
      <w:pPr>
        <w:pStyle w:val="Web"/>
        <w:ind w:left="720" w:right="720" w:hanging="0"/>
        <w:rPr/>
      </w:pPr>
      <w:r>
        <w:rPr/>
        <w:t xml:space="preserve">Действительно, тогда валдайский ледник достиг границ своего максимального распространения, и значительные пространства северо-запада Восточно-Европейской равнины были заняты мощным ледниковым покровом. В обширной полосе, окаймлявшей ледниковый щит, располагались крупные приледниковые водоемы, широкие долины стока талых вод и заболоченные пространства. Многократные колебания края ледника формировали в этой полосе очень сложный рельеф. Таким образом, не только сам щит, но и вся прилегающая к нему территория скорее всего были недоступны для древних охотников. Возможно, происходил кратковременный отток населения из центральных районов на юг, где именно в это время появляется группа позднепалеолитических поселений охотников на бизонов. Это известные стоянки, имеющие близкий радиоуглеродный возраст - Лески, Сагайдак, Мураловка и др. После 19 тыс. лет назад поселения существуют в различных регионах - от бассейнов Днестра, Днепра, Дона и Оки до Приуралья, о чем свидетельствуют датировки культурных слоев стоянок Косауцы, Кирилловская, Быки, Зарайск, Талицкого и др. Но если сопоставить палеоботанические характеристики палеолитических стоянок этого этапа в хронологическом порядке, то окажется, что коренных изменений в растительном покрове, а значит, и в смене зонального типа растительности в этот период обитания человека в центральных районах Восточно-Европейской равнины не происходило. Вероятно, криоаридные условия последней ледниковой эпохи привели к существованию относительно устойчивых во времени ландшафтов, благоприятных для жизнедеятельности первобытных охотников. </w:t>
      </w:r>
    </w:p>
    <w:p>
      <w:pPr>
        <w:pStyle w:val="Web"/>
        <w:ind w:left="720" w:right="720" w:hanging="0"/>
        <w:rPr/>
      </w:pPr>
      <w:r>
        <w:rPr/>
        <w:t>Растительный покров перигляциальных пространств позднепалеолитического времени имел мозаичную структуру. На плакорах господствовали степные сообщества из растений, способных переносить низкие температуры (и в настоящее время произрастающих в южных степях, пустынях и полупустынях), они соседствовали с участками, которые развивались на слабо сформированном почвенном покрове 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]. </w:t>
      </w:r>
    </w:p>
    <w:p>
      <w:pPr>
        <w:pStyle w:val="Web"/>
        <w:ind w:left="720" w:right="720" w:hanging="0"/>
        <w:rPr/>
      </w:pPr>
      <w:r>
        <w:rPr/>
        <w:t xml:space="preserve">Широкие днища долин рек занимали луга, возможно, местами заболоченные, заросли кустарников (кустарниковые березки, ольховник и др.), отдельные группы деревьев. Долины зарастали растениями, современные области распространения которых находятся в тундре и лесотундре. </w:t>
      </w:r>
    </w:p>
    <w:p>
      <w:pPr>
        <w:pStyle w:val="Web"/>
        <w:ind w:left="720" w:right="720" w:hanging="0"/>
        <w:rPr/>
      </w:pPr>
      <w:r>
        <w:rPr/>
        <w:t xml:space="preserve">При такой структуре растительности совместно могли сосуществовать типично степные виды фауны с типично тундровыми (лошадь, бизон, северный олень, песец). К ним примешивались и лесные животные - медведь, росомаха, заяц и др. Практически повсеместно обитали мамонты, стада которых свободно перемещались по открытым пространствам Восточно-Европейской равнины. </w:t>
      </w:r>
    </w:p>
    <w:p>
      <w:pPr>
        <w:pStyle w:val="Web"/>
        <w:ind w:left="720" w:right="720" w:hanging="0"/>
        <w:rPr/>
      </w:pPr>
      <w:r>
        <w:rPr/>
        <w:t>Во время заключительного этапа позднепалеолитического расселения (15 - 12 тыс. лет назад) число стоянок в Восточной Европе возросло 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 xml:space="preserve">]. Стоянки первобытных охотников были широко распространены в бассейнах Днестра, Десны, Среднего Приднепровья (Межирич, Гонцы, Добраничевка, Семеновка и др.), Дона и Оки (Зарайск, Карачаровская, Шатрищи и др.). Судя по их концентрации, именно эти территории были наиболее благоприятны для обитания и охотничьего промысла первобытных сообществ. Характерная черта многих стоянок конца позднего палеолита - крупные сооружения из костей мамонта, обычно называемые жилищами, хотя на самом деле их предназначение не всегда ясно. </w:t>
      </w:r>
    </w:p>
    <w:p>
      <w:pPr>
        <w:pStyle w:val="Web"/>
        <w:ind w:left="720" w:right="720" w:hanging="0"/>
        <w:rPr/>
      </w:pPr>
      <w:r>
        <w:rPr/>
        <w:t xml:space="preserve">Примерно 14 тыс. лет назад природа Восточной Европы начинает меняться. Ледниковый покров и область многолетней мерзлоты деградируют, перестраивается ландшафтно-климатическая ситуация. Человеку приходится менять местообитания и приспосабливаться к новым условиям. На ранее открытых степных участках распространяются леса, а в северо-западных регионах появляется большое число подпрудных озер. Главный объект охоты позднепалеолитического человека - мамонт - мигрирует на восток Евразии, где природные условия еще сохраняли черты, близкие к перигляциальным в максимум последнего оледенения. </w:t>
      </w:r>
    </w:p>
    <w:p>
      <w:pPr>
        <w:pStyle w:val="Web"/>
        <w:ind w:left="720" w:right="720" w:hanging="0"/>
        <w:rPr/>
      </w:pPr>
      <w:r>
        <w:rPr/>
        <w:t xml:space="preserve">Произошли изменения и в распределении поселений. Их число сократилось в бассейнах Оки, Дона, Днепра и Днестра, но увеличилось на северо-западе, ранее недоступном для человека. Перемещения населения диктовались также изменениями условий и специализацией охоты, так как человек еще накрепко был привязан к охотничье-собирательскому образу жизни. </w:t>
      </w:r>
    </w:p>
    <w:p>
      <w:pPr>
        <w:pStyle w:val="Web"/>
        <w:ind w:left="720" w:right="720" w:hanging="0"/>
        <w:rPr/>
      </w:pPr>
      <w:r>
        <w:rPr>
          <w:sz w:val="27"/>
          <w:szCs w:val="27"/>
        </w:rPr>
        <w:t>Специфика охоты</w:t>
      </w:r>
      <w:r>
        <w:rPr/>
        <w:t xml:space="preserve"> </w:t>
      </w:r>
    </w:p>
    <w:p>
      <w:pPr>
        <w:pStyle w:val="Web"/>
        <w:ind w:left="720" w:right="720" w:hanging="0"/>
        <w:rPr/>
      </w:pPr>
      <w:r>
        <w:rPr/>
        <w:t xml:space="preserve">Благополучное существование человеческих коллективов целиком зависело от крупных травоядных млекопитающих, но предмет охоты, естественно, был неодинаков. В разных регионах Восточно-Европейской равнины состав промысловой фауны различался и по времени, и по количественному соотношению видов животных, остатки которых представлены на стоянках. </w:t>
      </w:r>
    </w:p>
    <w:p>
      <w:pPr>
        <w:pStyle w:val="Web"/>
        <w:ind w:left="720" w:right="720" w:hanging="0"/>
        <w:rPr/>
      </w:pPr>
      <w:r>
        <w:rPr/>
        <w:t xml:space="preserve">В культурных слоях стоянок брянского времени повсеместно присутствуют костные остатки мамонтов. Особенно много их в бассейне Десны - в Хотылеве II и Юровичах. Видимо, здешние жители предпочитали охотиться именно на этого животного. Обитатели близких между собой по возрасту стоянок (бассейны Печоры и Камы) при одинаковом составе фауны выбирали разную добычу: на Бызовой преимущественно били мамонта, а на стоянке Заозерье - широкопалую лошадь. На более молодых стоянках - Медвежья и Талицкого - охотились на северного оленя. </w:t>
      </w:r>
    </w:p>
    <w:p>
      <w:pPr>
        <w:pStyle w:val="Web"/>
        <w:ind w:left="720" w:right="720" w:hanging="0"/>
        <w:rPr/>
      </w:pPr>
      <w:r>
        <w:rPr/>
        <w:t xml:space="preserve">Большое количество остатков оленя и лошади характерно для памятников бассейна Сейма и восточной части юга Русской равнины - Сунгирь и группы Костенковских стоянок. Кроме того, на них отмечается присутствие бизона, остатков которого больше в южных районах (Молодова V, Кормань IV). В регионах, располагавшихся за пределами сплошного распространения многолетней мерзлоты, он вообще был основным объектом охоты. На стоянках северного Приазовья это животное абсолютно преобладает (Мураловка, Золотовка). В бассейне Днестра состав фауны промысловых животных верхнепалеолитического комплекса неоднороден, но по-разному - в зависимости от времени. Если в мустьерских слоях (более 40 тыс. лет назад) доминирует мамонт, то в позднем палеолите основным объектом охоты становятся северный олень и лошадь. </w:t>
      </w:r>
    </w:p>
    <w:p>
      <w:pPr>
        <w:pStyle w:val="Web"/>
        <w:ind w:left="720" w:right="720" w:hanging="0"/>
        <w:rPr/>
      </w:pPr>
      <w:r>
        <w:rPr/>
        <w:t xml:space="preserve">На стоянках Сейма, Верхнего Дона и Оки набор крупных промысловых животных у древних охотников в целом сходен, однако в культурных слоях многих здешних памятников содержится большое число костных остатков песца (например, на стоянке Елисеевичи 68.5% от общего числа определенных). Много костей этого зверя отмечено в Авдеево и Костенках. Сокращается количество костей мамонтов на юго-западных стоянках Восточной Европы и заметно увеличивается в Верхнем Приднепровье (Авдеево, Бердыж, Мезин, Пушкари). </w:t>
      </w:r>
    </w:p>
    <w:p>
      <w:pPr>
        <w:pStyle w:val="Web"/>
        <w:ind w:left="720" w:right="720" w:hanging="0"/>
        <w:rPr/>
      </w:pPr>
      <w:r>
        <w:rPr/>
        <w:t xml:space="preserve">К концу позднего палеолита происходит наиболее заметное территориальное разделение отдельных групп стоянок по специализации объектов охотничьего промысла. Сокращается доля мамонта в составе фауны отдельных стоянок. Около 12 тыс. лет назад (к интерстадиалу аллеред) его находки становятся достаточно редкими на большей части равнин Восточной Европы. Одновременно возрастает значение северного оленя и лошади. В самом конце палеолита и в неолите основными объектами охоты становятся преимущественно лесные виды животных. </w:t>
      </w:r>
    </w:p>
    <w:p>
      <w:pPr>
        <w:pStyle w:val="Web"/>
        <w:ind w:left="720" w:right="720" w:hanging="0"/>
        <w:rPr/>
      </w:pPr>
      <w:r>
        <w:rPr>
          <w:sz w:val="27"/>
          <w:szCs w:val="27"/>
        </w:rPr>
        <w:t>Первобытная архитектура для первобытной семьи</w:t>
      </w:r>
      <w:r>
        <w:rPr/>
        <w:t xml:space="preserve"> </w:t>
      </w:r>
    </w:p>
    <w:p>
      <w:pPr>
        <w:pStyle w:val="Web"/>
        <w:ind w:left="720" w:right="720" w:hanging="0"/>
        <w:rPr/>
      </w:pPr>
      <w:r>
        <w:rPr/>
        <w:t xml:space="preserve">Большое количество костей мамонта и других крупных млекопитающих на позднепалеолитических памятниках Среднего Приднепровья (Межирич, Добраничевка - до 93% всех костных остатков, Гонцы) и бассейна Десны (Мезин, Елисеевичи, Тимоновка, Юдиново и др.) использовалось в качестве строительного материала. Главная особенность этого последнего этапа расселения - крупные округлые жилые конструкции из костей мамонта, сочетающиеся с многочисленными ямами по периферии. </w:t>
      </w:r>
    </w:p>
    <w:p>
      <w:pPr>
        <w:pStyle w:val="Web"/>
        <w:ind w:left="720" w:right="720" w:hanging="0"/>
        <w:rPr/>
      </w:pPr>
      <w:r>
        <w:rPr/>
        <w:t>Наиболее ярко их остатки представлены на стоянке Межирич, расположенной в долине р.Рось. В результате многолетних раскопок здесь было открыто целое поселение первобытных охотников, состоящее из четырех таких сооружений [</w:t>
      </w:r>
      <w:r>
        <w:fldChar w:fldCharType="begin"/>
      </w:r>
      <w:r>
        <w:rPr>
          <w:rStyle w:val="InternetLink"/>
        </w:rPr>
        <w:instrText xml:space="preserve"> HYPERLINK "http://vivovoco.nns.ru/VV/JOURNAL/NATURE/03_03/" \l "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].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4191000" cy="3324225"/>
            <wp:effectExtent l="0" t="0" r="0" b="0"/>
            <wp:docPr id="3" name="VEL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L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 расположения четвертого жилища и окружающих ям на стоянке Межирич</w:t>
      </w:r>
    </w:p>
    <w:p>
      <w:pPr>
        <w:pStyle w:val="Web"/>
        <w:ind w:left="720" w:right="720" w:hanging="0"/>
        <w:rPr/>
      </w:pPr>
      <w:r>
        <w:rPr/>
        <w:t xml:space="preserve">Одно из них, в раскопках и исследовании которого авторы принимали участие вместе с украинскими специалистами во главе с Н.Л.Корниец, представляет собой остатки округлой конструкции, с основанием до 6 м в диаметре, из плотно уложенных черепов, челюстей и крупных костей мамонта. Вокруг основной постройки, на расстоянии около 1.5 м, расположены шесть искусственных ям глубиной до 1 м от уровня основания жилища и диаметром около 2.0 - 2.5 м. Они заполнены костями, кремнем и зольной массой в разной концентрации на разных уровнях. В некоторых ямах видны признаки неоднократного подновления. В их верхней части имеются крупные скопления костей и бивней мамонта, залегающих на стерильных песчаных линзах. </w:t>
      </w:r>
    </w:p>
    <w:p>
      <w:pPr>
        <w:pStyle w:val="Normal"/>
        <w:spacing w:before="100" w:after="100"/>
        <w:ind w:left="720" w:right="720" w:hanging="0"/>
        <w:jc w:val="center"/>
        <w:rPr/>
      </w:pPr>
      <w:r>
        <w:rPr/>
        <w:drawing>
          <wp:inline distT="0" distB="0" distL="0" distR="0">
            <wp:extent cx="4171950" cy="2590800"/>
            <wp:effectExtent l="0" t="0" r="0" b="0"/>
            <wp:docPr id="4" name="VEL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L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/>
      </w:pPr>
      <w:r>
        <w:rPr>
          <w:b/>
          <w:bCs/>
          <w:sz w:val="20"/>
          <w:szCs w:val="20"/>
        </w:rPr>
        <w:t>Реконструкции искусственных ям-хранилищ, выполненные А.А.Величко [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vivovoco.nns.ru/VV/JOURNAL/NATURE/03_03/" \l "2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]. </w:t>
        <w:br/>
        <w:t xml:space="preserve">I - без наземной конструкции (a - длина, b - ширина, h - высота); </w:t>
        <w:br/>
        <w:t>II - с наземной конструкцией (c - высота).</w:t>
      </w:r>
    </w:p>
    <w:p>
      <w:pPr>
        <w:pStyle w:val="Web"/>
        <w:ind w:left="720" w:right="720" w:hanging="0"/>
        <w:rPr/>
      </w:pPr>
      <w:r>
        <w:rPr/>
        <w:t xml:space="preserve">Подобные конструкции жилищ обнаружены на стоянках Мезин, Добраничевка, Костенки XI и Юдиново. Однако структура культурного слоя последнего памятника на р.Судость (притоке Десны) не до конца исследована. К тому же поверхность обитания здесь сильно нарушена блоковыми деформациями грунта, связанными с деградацией многолетней мерзлоты. </w:t>
      </w:r>
    </w:p>
    <w:p>
      <w:pPr>
        <w:pStyle w:val="Web"/>
        <w:ind w:left="720" w:right="720" w:hanging="0"/>
        <w:rPr/>
      </w:pPr>
      <w:r>
        <w:rPr/>
        <w:t xml:space="preserve">Наши наблюдения на стоянках Елисеевичи, Межирич и Костенки позволяют говорить о многократном использовании ям с разными целями. Так, во время строительства центральных сооружений грунт, извлеченный из них, мог идти на создание основания - фундамента таких сооружений, а сами ямы использовались для хранения пищевых запасов или для других хозяйственных целей. </w:t>
      </w:r>
    </w:p>
    <w:p>
      <w:pPr>
        <w:pStyle w:val="Web"/>
        <w:ind w:left="720" w:right="720" w:hanging="0"/>
        <w:rPr/>
      </w:pPr>
      <w:r>
        <w:rPr/>
        <w:t xml:space="preserve">Черепа мамонтов и другие массивные части скелета создавали прочную основу сооружениям, которые укрепляли, обтягивая шкурами животных. Костями поменьше и бивнями обкладывались стены и верхушки конструкций. Обнаруженные же в ямах бивни, лопатки и берцовые кости скорее служили частью наземной архитектуры.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4105275" cy="2857500"/>
            <wp:effectExtent l="0" t="0" r="0" b="0"/>
            <wp:docPr id="5" name="VEL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L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/>
      </w:pPr>
      <w:r>
        <w:rPr>
          <w:b/>
          <w:bCs/>
          <w:sz w:val="20"/>
          <w:szCs w:val="20"/>
        </w:rPr>
        <w:t>Жилище позднепалеолитического человека. Реконструкция И.Г. Пидопличко [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vivovoco.nns.ru/VV/JOURNAL/NATURE/03_03/" \l "6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>].</w:t>
      </w:r>
    </w:p>
    <w:p>
      <w:pPr>
        <w:pStyle w:val="Web"/>
        <w:ind w:left="720" w:right="720" w:hanging="0"/>
        <w:rPr/>
      </w:pPr>
      <w:r>
        <w:rPr/>
        <w:t xml:space="preserve">Полагая, что ямы служили складом для запасов мяса - главного пищевого ресурса, - можно считать их количество показателем степени заселенности стоянки. Минимальный объем такого склада - емкость ямы, прикрывавшейся сверху шкурами, укрепленными костями. Однако ориентировка крупных костей и нередко встречающееся звездообразное положение бивней в верхней части завалов (например, в Костенках I) позволяют полагать, что иногда ямы надстраивались конструкцией, высота которой составляла 50 - 60% от ширины ямы. Ее верхушка, судя по положению бивней, скорее всего была не острой, а округлой.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2286000" cy="3333750"/>
            <wp:effectExtent l="0" t="0" r="0" b="0"/>
            <wp:docPr id="6" name="VEL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EL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/>
      </w:pPr>
      <w:r>
        <w:rPr>
          <w:b/>
          <w:bCs/>
          <w:sz w:val="20"/>
          <w:szCs w:val="20"/>
        </w:rPr>
        <w:t>Кроманьонец из Костенок. Реконструкция М.М.Герасимова [</w:t>
      </w: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http://vivovoco.nns.ru/VV/JOURNAL/NATURE/03_03/" \l "7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</w:t>
      </w:r>
      <w:r>
        <w:rPr>
          <w:rStyle w:val="InternetLink"/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>].</w:t>
      </w:r>
    </w:p>
    <w:p>
      <w:pPr>
        <w:pStyle w:val="Web"/>
        <w:ind w:left="720" w:right="720" w:hanging="0"/>
        <w:rPr/>
      </w:pPr>
      <w:r>
        <w:rPr/>
        <w:t xml:space="preserve">Поскольку стоянки северной половины Восточно-Европейской равнины существовали в области многолетней мерзлоты, подготовка таких ям могла производиться только в теплые периоды года, когда верхний слой оттаивал. В плане ямы обычно имеют длинную ось около 2 м и короткую, поперечную - около 1 м. При глубине около 0.7 м объем запасаемого в ней мяса близок к 250 кг. Если считать, что для группы из семи человек (двое взрослых, трое детей, двое людей пожилого возраста) необходимо 4 - 5 кг мяса в день, то запасов такой ямы хватало на 50 дней. Между тем для обеспечения такой группы питанием на весь холодный период года (около 230 дней) требовались запасы более пяти подобных ям. </w:t>
      </w:r>
    </w:p>
    <w:p>
      <w:pPr>
        <w:pStyle w:val="Web"/>
        <w:ind w:left="720" w:right="720" w:hanging="0"/>
        <w:rPr/>
      </w:pPr>
      <w:r>
        <w:rPr/>
        <w:t xml:space="preserve">Но нормальное развитие человеческой популяции не может идти только на базе одной семейной группы, связанной кровным родством, или поддерживаться путем редких и случайных встреч жителей отдаленных друг от друга стоянок. Поэтому мы приходим к выводу, что на стоянке проживало не менее двух групп из шести - семи человек каждая (детей, их родителей и пожилых людей). Для них требовалось не менее десяти ям, заполненных мясом до уровня земли. Но такого нет ни на одной стоянке позднего палеолита Восточной Европы и, следовательно, ямы действительно надстраивались. </w:t>
      </w:r>
    </w:p>
    <w:p>
      <w:pPr>
        <w:pStyle w:val="Web"/>
        <w:ind w:left="720" w:right="720" w:hanging="0"/>
        <w:rPr/>
      </w:pPr>
      <w:r>
        <w:rPr/>
        <w:t xml:space="preserve">Ландшафтная обстановка предопределяла и характер охоты. В условиях многолетней мерзлоты, когда даже в разгар лета глубина талого слоя измерялась несколькими десятками сантиметров, охоту с помощью западни в виде вырытых ям, видимо, следует исключить. Наиболее эффективным в условиях перигляциальной степи был, скорее всего, коллективный загонный тип охоты. Группе охотников из нескольких человек, вооруженных не только копьями, но, возможно, снабженных и факелами, удавалось отделить от стада животное. Наиболее простой способ заключался в том, чтобы загнать его в топкое место - мерзлотно-термокарстовые западины, днища балок, заболоченные поймы рек. Увязшее животное было несложно добить с помощью копий и дротиков, а затем поблизости произвести разделку его туши. Возможно, зверя загоняли в трещины, возникавшие на месте вытаивающих летом ледяных жил полигонального рельефа.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3705225" cy="2857500"/>
            <wp:effectExtent l="0" t="0" r="0" b="0"/>
            <wp:docPr id="7" name="VEL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L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копки на одной из самых северных стоянок Восточной Европы - Заозерье (31 тыс. лет назад). </w:t>
        <w:br/>
        <w:t>Река Чусовая.</w:t>
      </w:r>
    </w:p>
    <w:p>
      <w:pPr>
        <w:pStyle w:val="Web"/>
        <w:ind w:left="720" w:right="720" w:hanging="0"/>
        <w:rPr/>
      </w:pPr>
      <w:r>
        <w:rPr/>
        <w:t xml:space="preserve">Температуры летнего сезона, судя по палеоклиматическим реконструкциям, были на 4 - 5°С ниже современных. Этому способствовали стоковые ветры - потоки холодного и сухого воздуха, приходившие с края ледника и приносившие с собой пыльную мглу и бури. </w:t>
      </w:r>
    </w:p>
    <w:p>
      <w:pPr>
        <w:pStyle w:val="Web"/>
        <w:ind w:left="720" w:right="720" w:hanging="0"/>
        <w:rPr/>
      </w:pPr>
      <w:r>
        <w:rPr/>
        <w:t xml:space="preserve">С наступлением осенних холодов посещения базовой стоянки становились более частыми. Наряду с подновлением жилого сооружения одна из главных задач заключалась в подготовке ям для складирования запасов мяса. Вырыть ямы до глубины нижней границы сезонно-талого слоя (около 0.6 - 0.7 м) нужно было до того, как почва полностью промерзнет. Очевидно, делать это приходилось неоднократно. </w:t>
      </w:r>
    </w:p>
    <w:p>
      <w:pPr>
        <w:pStyle w:val="Web"/>
        <w:ind w:left="720" w:right="720" w:hanging="0"/>
        <w:rPr/>
      </w:pPr>
      <w:r>
        <w:rPr/>
        <w:t xml:space="preserve">Охота на крупных млекопитающих заканчивалась в начале зимы, так как пригодные для охоты на мамонтов топкие места промерзали. Для зимних заготовок доставлялось мясо, скорее всего уже отделенное от крупных, тяжелых костей. </w:t>
      </w:r>
    </w:p>
    <w:p>
      <w:pPr>
        <w:pStyle w:val="Web"/>
        <w:ind w:left="720" w:right="720" w:hanging="0"/>
        <w:rPr/>
      </w:pPr>
      <w:r>
        <w:rPr/>
        <w:t xml:space="preserve">Зимние условия были достаточно суровыми. Распространение в это время многолетнемерзлых пород, жильных льдов и разбитого трещинами рельефа, сходного с тем, который в настоящее время встречается на севере Сибири, - надежный индикатор таких условий. Палинологические данные показывают, что зимняя температура была на 8 - 10°С ниже современной. Солнечные дни и малоснежье благоприятствовали зимней охоте. 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2371725" cy="3333750"/>
            <wp:effectExtent l="0" t="0" r="0" b="0"/>
            <wp:docPr id="8" name="VEL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EL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копки на одной из самых северных стоянок Восточной Европы - Заозерье (31 тыс. лет назад). </w:t>
        <w:br/>
        <w:t>Река Чусовая.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3705225" cy="2857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ультурный слой на стоянке Хотылево II (24-22 тыс. лет назад).</w:t>
      </w:r>
    </w:p>
    <w:p>
      <w:pPr>
        <w:pStyle w:val="Web"/>
        <w:ind w:left="720" w:right="720" w:hanging="0"/>
        <w:rPr/>
      </w:pPr>
      <w:r>
        <w:rPr/>
        <w:t xml:space="preserve">Наконец, следует учитывать и влияние самого ледникового покрова. Выхолаживанию способствовало господство антициклональных воздушных масс с малым количеством осадков (не превышавшим 300 мм в год), преобладанием ясных дней, сопровождавшихся сильными понижениями температур. Особенно в ночное время, когда они могли опускаться до –30°, –40°С. </w:t>
      </w:r>
    </w:p>
    <w:p>
      <w:pPr>
        <w:pStyle w:val="Web"/>
        <w:ind w:left="720" w:right="720" w:hanging="0"/>
        <w:rPr/>
      </w:pPr>
      <w:r>
        <w:rPr/>
        <w:t xml:space="preserve">С приближением к современному межледниковью - голоцену - начинается глобальное потепление климата. Он перестает быть резко континентальным, возрастает влажность, количество летних и зимних осадков. Зимой увеличивается мощность снежного покрова, а доля открытых степных пространств постепенно сокращается за счет лесной растительности. Но главное - начинается деградация многолетней мерзлоты, увеличивается глубина сезонно-талого слоя, а с нею и заболоченность. Все это вместе с возрастающей неустойчивостью грунта и обильными снегопадами создает неблагоприятные условия для существования мамонтов - стало трудно добывать корм и передвигаться. </w:t>
      </w:r>
    </w:p>
    <w:p>
      <w:pPr>
        <w:pStyle w:val="Web"/>
        <w:ind w:left="720" w:right="720" w:hanging="0"/>
        <w:rPr/>
      </w:pPr>
      <w:r>
        <w:rPr/>
        <w:t xml:space="preserve">Наконец, дальнейшее потепление, вытаивание льда из трещин и оседание грунта привели к необратимым разрушениям на самих стоянках, сделали их непригодными для жизни. Вероятно, в начале этого процесса обитатели поселений еще пытались перебраться на более высокие, лучше дренируемые места. Однако процесс перехода к совершенно новым условиям был необратим. </w:t>
      </w:r>
    </w:p>
    <w:p>
      <w:pPr>
        <w:pStyle w:val="Web"/>
        <w:ind w:left="720" w:right="720" w:hanging="0"/>
        <w:rPr/>
      </w:pPr>
      <w:r>
        <w:rPr/>
        <w:t xml:space="preserve">Потепление и увлажнение климата, ликвидация открытых пространств, сокращение привычных охотничьих ресурсов, деградация многолетней мерзлоты обернулись для позднепалеолитического человека глубочайшим экологическим кризисом. Начался переход к неолиту. </w:t>
        <w:br/>
        <w:t xml:space="preserve">  </w:t>
      </w:r>
    </w:p>
    <w:p>
      <w:pPr>
        <w:pStyle w:val="Web"/>
        <w:ind w:left="720" w:right="720" w:hanging="0"/>
        <w:jc w:val="center"/>
        <w:rPr/>
      </w:pPr>
      <w:r>
        <w:rPr>
          <w:i/>
          <w:iCs/>
          <w:color w:val="CC0000"/>
          <w:sz w:val="20"/>
          <w:szCs w:val="20"/>
        </w:rPr>
        <w:t xml:space="preserve">Работа выполнена при поддержке Российского фонда фундаментальных исследований. </w:t>
        <w:br/>
        <w:t>Проекты 00-05-64442, 01-06-80221 и 02-06-80456а.</w:t>
      </w:r>
      <w:r>
        <w:rPr/>
        <w:t xml:space="preserve"> </w:t>
        <w:br/>
        <w:t xml:space="preserve">  </w:t>
      </w:r>
    </w:p>
    <w:p>
      <w:pPr>
        <w:pStyle w:val="Web"/>
        <w:ind w:left="720" w:right="720" w:hanging="0"/>
        <w:jc w:val="center"/>
        <w:rPr>
          <w:color w:val="000066"/>
          <w:sz w:val="27"/>
          <w:szCs w:val="27"/>
        </w:rPr>
      </w:pPr>
      <w:r>
        <w:rPr>
          <w:color w:val="000066"/>
          <w:sz w:val="27"/>
          <w:szCs w:val="27"/>
        </w:rPr>
        <w:t>Литература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 xml:space="preserve">Величко А.А. </w:t>
      </w:r>
      <w:r>
        <w:rPr>
          <w:sz w:val="20"/>
          <w:szCs w:val="20"/>
        </w:rPr>
        <w:t xml:space="preserve">Глобальное инициальное расселение как часть проблемы коэволюции человека и окружающей среды // Человек заселяет планету Земля. Глобальное расселение гоминид / Отв. ред. </w:t>
      </w:r>
      <w:r>
        <w:rPr>
          <w:i/>
          <w:iCs/>
          <w:sz w:val="20"/>
          <w:szCs w:val="20"/>
        </w:rPr>
        <w:t xml:space="preserve">А.А.Величко, О.А.Соффер. </w:t>
      </w:r>
      <w:r>
        <w:rPr>
          <w:sz w:val="20"/>
          <w:szCs w:val="20"/>
        </w:rPr>
        <w:t xml:space="preserve">М., 1997. С.255 - 275.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>Величко А.А., Грибченко Ю.Н., Куренкова Е.И. и др.</w:t>
      </w:r>
      <w:r>
        <w:rPr>
          <w:sz w:val="20"/>
          <w:szCs w:val="20"/>
        </w:rPr>
        <w:t xml:space="preserve"> // Изв. РАН. Сер. геогр. 2001. ?4. С.14 - 22.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 xml:space="preserve">Величко А.А., Грехова Л.В., Грибченко Ю.Н. и др. </w:t>
      </w:r>
      <w:r>
        <w:rPr>
          <w:sz w:val="20"/>
          <w:szCs w:val="20"/>
        </w:rPr>
        <w:t xml:space="preserve">Первобытный человек в экстремальных условиях среды. Стоянка Елисеевичи. М., 1997.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Гричук В.П. </w:t>
      </w:r>
      <w:r>
        <w:rPr>
          <w:sz w:val="20"/>
          <w:szCs w:val="20"/>
        </w:rPr>
        <w:t xml:space="preserve">Растительность Европы в позднем плейстоцене // Палеогеография Европы за последние сто тысяч лет / Отв. ред. И.П.Герасимов, А.А.Величко. М., 1982. С.92 - 109.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5. </w:t>
      </w:r>
      <w:r>
        <w:rPr>
          <w:i/>
          <w:iCs/>
          <w:sz w:val="20"/>
          <w:szCs w:val="20"/>
        </w:rPr>
        <w:t xml:space="preserve">Грибченко Ю.Н., Куренкова Е.И. </w:t>
      </w:r>
      <w:r>
        <w:rPr>
          <w:sz w:val="20"/>
          <w:szCs w:val="20"/>
        </w:rPr>
        <w:t xml:space="preserve">Условия обитания и расселения позднепалеолитического человека в Восточной Европе // Человек заселяет планету Земля. Глобальное расселение гоминид / Отв. ред. </w:t>
      </w:r>
      <w:r>
        <w:rPr>
          <w:i/>
          <w:iCs/>
          <w:sz w:val="20"/>
          <w:szCs w:val="20"/>
        </w:rPr>
        <w:t>А.А.Величко, О.А.Соффер.</w:t>
      </w:r>
      <w:r>
        <w:rPr>
          <w:sz w:val="20"/>
          <w:szCs w:val="20"/>
        </w:rPr>
        <w:t xml:space="preserve"> М., 1997. С.127 - 142.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6. </w:t>
      </w:r>
      <w:r>
        <w:rPr>
          <w:i/>
          <w:iCs/>
          <w:sz w:val="20"/>
          <w:szCs w:val="20"/>
        </w:rPr>
        <w:t xml:space="preserve">Пидопличко И.Г. </w:t>
      </w:r>
      <w:r>
        <w:rPr>
          <w:sz w:val="20"/>
          <w:szCs w:val="20"/>
        </w:rPr>
        <w:t xml:space="preserve">Межиричские жилища из костей мамонта. Киев, 1976.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 xml:space="preserve">7. </w:t>
      </w:r>
      <w:r>
        <w:rPr>
          <w:i/>
          <w:iCs/>
          <w:sz w:val="20"/>
          <w:szCs w:val="20"/>
        </w:rPr>
        <w:t xml:space="preserve">Герасимов М.М. </w:t>
      </w:r>
      <w:r>
        <w:rPr>
          <w:sz w:val="20"/>
          <w:szCs w:val="20"/>
        </w:rPr>
        <w:t xml:space="preserve">Люди каменного века. М., 196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25:00Z</dcterms:created>
  <dc:creator>Alex</dc:creator>
  <dc:description/>
  <dc:language>en-US</dc:language>
  <cp:lastModifiedBy>Alex</cp:lastModifiedBy>
  <dcterms:modified xsi:type="dcterms:W3CDTF">2004-04-01T14:25:00Z</dcterms:modified>
  <cp:revision>1</cp:revision>
  <dc:subject/>
  <dc:title>Позднепалеолитический человек </dc:title>
</cp:coreProperties>
</file>